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647/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construção de uma cortina de contenção em concreto armad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992"/>
        <w:gridCol w:w="850"/>
        <w:gridCol w:w="5103"/>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629</w:t>
            </w:r>
          </w:p>
        </w:tc>
        <w:tc>
          <w:tcPr>
            <w:tcW w:w="85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w:t>
            </w:r>
          </w:p>
        </w:tc>
        <w:tc>
          <w:tcPr>
            <w:tcW w:w="510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UXILIO FINANCEIRO - ESFORÇO EXPORTADOR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5/01/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68/2014 – OBJETO: Contratação de execução global para construção de uma cortina de contenção em concreto armado. ABERTURA: 05/01/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dez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64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5/01/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construção de uma cortina de contenção em concreto arm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539/2014 - SMODUTRAN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325/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539-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e Ampliação de Capelas Mortuá</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31/12/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5/01/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5/01/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5/01/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5/01/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1905"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 e observar todas as especificações contidas na Requisição Interna n° 539/2014 – SMODUTRAN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32.671,09 (trinta e dois mil, seiscentos e setenta e um reais e nov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539/2014 – SMODUTRAN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90 (nov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539/2014 - SMODUTRAN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Requisição Interna n° 539/2014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7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8/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47/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68/2014 – PROCESSO N° 2647/2014,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construção de uma cortina de contenção em concreto armad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539/2014 - SMODUTRAN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e Ampliação de Capelas Mortuá</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29</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9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demais elementos técnicos constantes </w:t>
      </w:r>
      <w:r>
        <w:rPr>
          <w:rFonts w:cs="Arial" w:ascii="Arial" w:hAnsi="Arial"/>
          <w:bCs/>
        </w:rPr>
        <w:t>na Requisição Interna n° 539/2014 - SMODUTRAN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90 (nov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tabs>
          <w:tab w:val="clear" w:pos="708"/>
          <w:tab w:val="left" w:pos="2640"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68/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647/2014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68/2014.</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68/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647</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8/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54" w:type="dxa"/>
        <w:jc w:val="left"/>
        <w:tblInd w:w="-431" w:type="dxa"/>
        <w:tblLayout w:type="fixed"/>
        <w:tblCellMar>
          <w:top w:w="0" w:type="dxa"/>
          <w:left w:w="70" w:type="dxa"/>
          <w:bottom w:w="0" w:type="dxa"/>
          <w:right w:w="70" w:type="dxa"/>
        </w:tblCellMar>
      </w:tblPr>
      <w:tblGrid>
        <w:gridCol w:w="426"/>
        <w:gridCol w:w="5670"/>
        <w:gridCol w:w="760"/>
        <w:gridCol w:w="567"/>
        <w:gridCol w:w="1011"/>
        <w:gridCol w:w="1010"/>
        <w:gridCol w:w="1010"/>
      </w:tblGrid>
      <w:tr>
        <w:trPr>
          <w:trHeight w:val="57" w:hRule="atLeast"/>
          <w:cantSplit w:val="true"/>
        </w:trPr>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ESCAVAÇÕES REMOÇÃO TERRA ENTULHOS</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LACA DE OBRA-PINTADA/FIXADA ESTRUTURA DE MADEI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ALVENARIA DE PEDRA (e=25c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DEMOLIÇÃO DE CONCRETO SIMPLES COM MARTELET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REMOÇÃO E AMONTOAMENTO DE ENTULHO DENTRO DA OBR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RGA MANUAL E TRANSPORTE ENTULHO-CAMINHÃO 10k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ESCAVAÇÃO MECÂNICA DE SOLO ATÉ 2,50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Cs/>
                <w:color w:val="000000"/>
                <w:sz w:val="16"/>
                <w:szCs w:val="16"/>
              </w:rPr>
            </w:pPr>
            <w:r>
              <w:rPr>
                <w:rFonts w:eastAsia="Calibri" w:cs="Arial" w:ascii="Arial" w:hAnsi="Arial"/>
                <w:bCs/>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Cs/>
                <w:color w:val="000000"/>
                <w:sz w:val="16"/>
                <w:szCs w:val="16"/>
              </w:rPr>
            </w:pPr>
            <w:r>
              <w:rPr>
                <w:rFonts w:eastAsia="Calibri" w:cs="Arial" w:ascii="Arial" w:hAnsi="Arial"/>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 xml:space="preserve">Total de ESCAVAÇÕES REMOÇÃO TERRA ENTULHOS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CORTINA CONCRETO ARMADO</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APATA CONCRETO ARMADO fck25MPa-COMPLE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ORTINA CONCR.ARMADO-CONTENÇÃO-fck25MPa-COMPLE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 xml:space="preserve">Total de CORTINA CONCRETO ARMADO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54"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 LIMPEZA DA OBRA</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LIMPEZA DO TERREN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M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 xml:space="preserve">Total de LIMPEZA DA OBRA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4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64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539/2014 - SMODUTRA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3325/2014</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539-2014</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2010024508"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04:00Z</dcterms:created>
  <dc:creator>Oberdan - Copam</dc:creator>
  <dc:description/>
  <cp:keywords/>
  <dc:language>en-US</dc:language>
  <cp:lastModifiedBy>Oberdan - Copam</cp:lastModifiedBy>
  <cp:lastPrinted>2014-12-18T16:29:00Z</cp:lastPrinted>
  <dcterms:modified xsi:type="dcterms:W3CDTF">2014-12-18T18:29:00Z</dcterms:modified>
  <cp:revision>7</cp:revision>
  <dc:subject/>
  <dc:title/>
</cp:coreProperties>
</file>